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ctivité 2 : Mesures à effectuer sous tension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928" w:hanging="0"/>
        <w:rPr/>
      </w:pPr>
      <w:r>
        <w:rPr>
          <w:rFonts w:cs="Calibri" w:ascii="Wingdings 3" w:hAnsi="Wingdings 3"/>
          <w:sz w:val="28"/>
          <w:szCs w:val="28"/>
        </w:rPr>
        <w:t>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Prévention des risques électriques :</w:t>
      </w:r>
    </w:p>
    <w:p>
      <w:pPr>
        <w:pStyle w:val="Normal"/>
        <w:ind w:left="92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ndiquez les précautions à prendre pour mesurer une tension BT.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ind w:left="92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left="928" w:hanging="0"/>
        <w:rPr/>
      </w:pPr>
      <w:r>
        <w:rPr>
          <w:rFonts w:cs="Calibri" w:ascii="Wingdings 3" w:hAnsi="Wingdings 3"/>
          <w:sz w:val="28"/>
          <w:szCs w:val="28"/>
        </w:rPr>
        <w:t>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Contrôle des tensions d’alimentations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Vous devrez effectuer une mise sous tension progressive de votre équipement. Que cela signifie-t-il ? 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À l’aide du dossier technique, proposez une liste de mesure pertinente à effectuer pour une mise sous tension progressive (Les cases grisées seront à compléter lors de la séance 4)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268"/>
        <w:gridCol w:w="2268"/>
        <w:gridCol w:w="215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es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ints de te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eur attendue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eur mesuré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Wingdings 3" w:hAnsi="Wingdings 3"/>
          <w:sz w:val="28"/>
          <w:szCs w:val="28"/>
        </w:rPr>
        <w:t>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Contrôle de l’ordre des phases :</w:t>
      </w:r>
    </w:p>
    <w:p>
      <w:pPr>
        <w:pStyle w:val="Normal"/>
        <w:ind w:left="92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Est-il nécessaire de contrôler l’ordre des phases sur votre équipement ?  Argumentez</w:t>
      </w:r>
      <w:r>
        <w:rPr/>
        <w:t xml:space="preserve"> votre réponse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diquez l’endroit au niveau de l’équipement où vous ferez cette mesure. Précisez l’appareil de mesure qu’il convient d’utiliser.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ints de mesure 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ppareil de mesure utilisé 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  <w:t>Proposez une procédure de cette mesure 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–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 –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–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–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 –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  <w:t>Indiquez le résultat attendu 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ésultat de la mesure de l’ordre des phases (Les cases grisées seront à compléter lors de la séance 4) 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928" w:hanging="0"/>
        <w:rPr/>
      </w:pPr>
      <w:r>
        <w:rPr>
          <w:rFonts w:cs="Calibri" w:ascii="Wingdings 3" w:hAnsi="Wingdings 3"/>
          <w:sz w:val="28"/>
          <w:szCs w:val="28"/>
        </w:rPr>
        <w:t>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b/>
          <w:sz w:val="32"/>
          <w:szCs w:val="32"/>
        </w:rPr>
        <w:t>Test du dispositif de protection différentiel :</w:t>
      </w:r>
    </w:p>
    <w:p>
      <w:pPr>
        <w:pStyle w:val="Normal"/>
        <w:ind w:left="928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>Indiquez la référence de l’appareil de mesure que vous utiliserez pour cette mesure :</w:t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/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À l’aide du dossier technique, proposez une liste de mesure pertinente à effectuer. </w:t>
      </w:r>
      <w:r>
        <w:rPr/>
        <w:t>(Les cases grisées seront à compléter lors de la séance 4)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2409"/>
        <w:gridCol w:w="22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père du dispositif différentie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ensibilité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eur attend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aleur mesuré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488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>MISE EN SERVICE - SEANCE 3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3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Annexe 2 : Proposition d’une procédure normative adaptée à l’équipement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3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Activité 2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etaPlusNormal-Roman" w:hAnsi="MetaPlusNormal-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20:44:00Z</dcterms:created>
  <dc:creator>fred</dc:creator>
  <dc:description/>
  <dc:language>en-US</dc:language>
  <cp:lastModifiedBy>rectorat</cp:lastModifiedBy>
  <cp:lastPrinted>2017-09-26T20:25:00Z</cp:lastPrinted>
  <dcterms:modified xsi:type="dcterms:W3CDTF">2017-09-26T18:2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